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176441698"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142018511"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